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7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24</w:t>
      </w:r>
    </w:p>
    <w:p>
      <w:pPr>
        <w:pStyle w:val="31"/>
        <w:shd w:fill="auto" w:val="clear"/>
        <w:spacing w:lineRule="exact" w:line="220" w:before="0" w:after="298"/>
        <w:ind w:left="62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 xml:space="preserve">вартості послуги опалення у зв'язку з підвищенням тарифів на 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комунальні послуги Національною комісією, що здійснює 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державне регулювання у сферах енергетики та комунальних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/>
        <w:t>ОК "ЖБК ЖОВТЕНЬ-7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89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62"/>
                              <w:gridCol w:w="5021"/>
                              <w:gridCol w:w="133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рхи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н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9.4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62"/>
                        <w:gridCol w:w="5021"/>
                        <w:gridCol w:w="133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рхи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нга Олександ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en-US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***-</w:t>
      </w:r>
      <w:r>
        <w:rPr>
          <w:sz w:val="28"/>
          <w:szCs w:val="28"/>
        </w:rPr>
        <w:t>конфіденційна 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08:00Z</dcterms:created>
  <dc:creator>upzsn6</dc:creator>
  <dc:description/>
  <cp:keywords/>
  <dc:language>en-US</dc:language>
  <cp:lastModifiedBy>K8</cp:lastModifiedBy>
  <dcterms:modified xsi:type="dcterms:W3CDTF">2017-05-17T13:08:00Z</dcterms:modified>
  <cp:revision>2</cp:revision>
  <dc:subject/>
  <dc:title/>
</cp:coreProperties>
</file>